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Mahalia Jackson Scholars Academy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nowledge Organization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S/MS 123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301 West 140th Street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8"/>
          <w:szCs w:val="18"/>
        </w:rPr>
        <w:t>New York, N.Y. 10030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LITINA HERNANDEZ,Principal, Rm. 10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s. Tiffany Taylor-Oates, Assistant Principal, Rm. 20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r. John King, Middle School Coordinator, Rm. 222</w:t>
      </w:r>
    </w:p>
    <w:p>
      <w:pPr>
        <w:pStyle w:val="Normal"/>
        <w:ind w:left="21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s. Cheryl Mitchell, Pupil Accounting Secretary, 101</w:t>
      </w:r>
    </w:p>
    <w:p>
      <w:pPr>
        <w:pStyle w:val="Normal"/>
        <w:ind w:left="21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Ms. N. Heath, Business Manager, 101</w:t>
      </w:r>
    </w:p>
    <w:p>
      <w:pPr>
        <w:pStyle w:val="Normal"/>
        <w:ind w:left="2160" w:hanging="0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Tentative Organization Sheet #4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009 – 2010 School Year</w:t>
      </w:r>
    </w:p>
    <w:tbl>
      <w:tblPr>
        <w:tblW w:w="7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2346"/>
        <w:gridCol w:w="893"/>
        <w:gridCol w:w="239"/>
        <w:gridCol w:w="733"/>
        <w:gridCol w:w="1438"/>
        <w:gridCol w:w="893"/>
      </w:tblGrid>
      <w:tr>
        <w:trPr>
          <w:trHeight w:val="53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LASS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EACHE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ROOM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EACHE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ROOM</w:t>
            </w:r>
          </w:p>
        </w:tc>
      </w:tr>
      <w:tr>
        <w:trPr>
          <w:trHeight w:val="71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 Howar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xth grade mat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1: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 Davol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Grad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</w:t>
            </w:r>
          </w:p>
        </w:tc>
      </w:tr>
      <w:tr>
        <w:trPr>
          <w:trHeight w:val="53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war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um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</w:t>
            </w:r>
          </w:p>
        </w:tc>
      </w:tr>
      <w:tr>
        <w:trPr>
          <w:trHeight w:val="50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Mr. Osori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 Santangel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ain Brando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</w:t>
            </w:r>
          </w:p>
        </w:tc>
      </w:tr>
      <w:tr>
        <w:trPr>
          <w:trHeight w:val="7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. Dens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cial Studi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3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01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CT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. Caper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. Crossi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TT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. Augustu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 Morade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16"/>
                <w:szCs w:val="16"/>
              </w:rPr>
              <w:t>6</w:t>
            </w:r>
            <w:r>
              <w:rPr>
                <w:b/>
                <w:sz w:val="16"/>
                <w:szCs w:val="16"/>
                <w:vertAlign w:val="superscript"/>
              </w:rPr>
              <w:t>th</w:t>
            </w:r>
            <w:r>
              <w:rPr>
                <w:b/>
                <w:sz w:val="16"/>
                <w:szCs w:val="16"/>
              </w:rPr>
              <w:t xml:space="preserve"> grade Literac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Parquett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 Stewar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7</w:t>
            </w:r>
            <w:r>
              <w:rPr>
                <w:b/>
                <w:sz w:val="16"/>
                <w:szCs w:val="16"/>
                <w:vertAlign w:val="superscript"/>
              </w:rPr>
              <w:t>th</w:t>
            </w:r>
            <w:r>
              <w:rPr>
                <w:b/>
                <w:sz w:val="16"/>
                <w:szCs w:val="16"/>
              </w:rPr>
              <w:t xml:space="preserve"> grade literac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T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 Jon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Gra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. Sulliv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. Nelso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</w:tr>
      <w:tr>
        <w:trPr>
          <w:trHeight w:val="50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TT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oma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ntin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. Coope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. Davi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T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 Fe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 Mitchel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. Thompso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. Abdur Rahi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 Archi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. Taylor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20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. Ed. 12:1: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 Alexande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A. Colo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138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 Barnar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. Zucchiatt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. Tigg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 Jacks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. Mack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2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19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30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. Ed. 12:1: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. Atki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 Alexande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riting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uster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 Campbel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. Jeffrie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h Co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Inquiry Team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sic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 O’Brie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Jenkin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G. Campbell</w:t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Literacy Coa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rly Childhood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Library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J.  Strom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 Carrill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24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 McDonald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L Teache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. Abraham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IS Coordinat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ysical Ed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 Weis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m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. David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teracy Interventio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c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ocial Studies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. Jackso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 Johnso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 Alexande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h Interventio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b/>
          <w:b/>
          <w:sz w:val="20"/>
          <w:szCs w:val="20"/>
        </w:rPr>
      </w:pPr>
      <w:r>
        <w:rPr>
          <w:rFonts w:cs="Arial Rounded MT Bold" w:ascii="Arial Rounded MT Bold" w:hAnsi="Arial Rounded MT Bold"/>
          <w:b/>
          <w:sz w:val="20"/>
          <w:szCs w:val="20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0"/>
          <w:szCs w:val="20"/>
        </w:rPr>
      </w:pPr>
      <w:r>
        <w:rPr>
          <w:rFonts w:cs="Arial Rounded MT Bold" w:ascii="Arial Rounded MT Bold" w:hAnsi="Arial Rounded MT Bold"/>
          <w:b/>
          <w:sz w:val="20"/>
          <w:szCs w:val="20"/>
        </w:rPr>
        <w:t>Guidance Intervention Specialists                                   Special Education Specialists</w:t>
      </w:r>
    </w:p>
    <w:tbl>
      <w:tblPr>
        <w:tblW w:w="9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300"/>
        <w:gridCol w:w="1246"/>
        <w:gridCol w:w="239"/>
        <w:gridCol w:w="239"/>
        <w:gridCol w:w="1487"/>
        <w:gridCol w:w="1494"/>
        <w:gridCol w:w="1016"/>
      </w:tblGrid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I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OM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ITON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OM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al Worke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M. Lovell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EP- 50/5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cher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. Brow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uidance Intervention Coordinator Character Ed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 Figuero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S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 King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an of Discipli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Clark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dated Counseling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. Hurle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tal Health Clinic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 Oscar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dated Speech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 Simpso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. Tamayo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ool Nurs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 Bell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ccupational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rap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ysical Therapy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B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B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/ Parent Coordinato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. Cadlett, A. Hargrov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B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 House Suspension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m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med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ool Aide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x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rd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livo, Kelly, Greene Everet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MC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tended Program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Programm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CS Tea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sychologis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al Work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mily Work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. River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 Lala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McCoy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B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fety Officer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stodi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-283-602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Reeves/Burrel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. Iva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d. Assistant Assignment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s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eman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.  Ton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venth grade 12:1: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 Pau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stodial  Staff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. Jacks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ond grade 12:1: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Gree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stodia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ff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. Marsh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urth Grade 12:1: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J. Cherry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stodia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ff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. Bolde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rd Grade 12:1: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 Moody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etician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. Barr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feter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K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Pere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K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River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K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 Wong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sectPr>
      <w:footerReference w:type="default" r:id="rId2"/>
      <w:type w:val="nextPage"/>
      <w:pgSz w:w="12240" w:h="2016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3:54:00Z</dcterms:created>
  <dc:creator>Default</dc:creator>
  <dc:description/>
  <cp:keywords/>
  <dc:language>en-US</dc:language>
  <cp:lastModifiedBy>Bader</cp:lastModifiedBy>
  <cp:lastPrinted>2009-10-22T09:53:00Z</cp:lastPrinted>
  <dcterms:modified xsi:type="dcterms:W3CDTF">2013-04-08T17:52:00Z</dcterms:modified>
  <cp:revision>3</cp:revision>
  <dc:subject/>
  <dc:title>Public School 123</dc:title>
</cp:coreProperties>
</file>